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20-03-25 Nr. S-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20-03-25 Nr. S-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DĖL 2020 M. FINANSINIŲ ATASKAITŲ RINKINIO PATEIKIMO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2020 m. finansinių ataskaitų rinkinį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inansinių ataskaitų rinkinys 2020 m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2020 m. finansinių ataskaitų aiškinamasis rašt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.e.direktoriaus pareigas                                                                                         Irena </w:t>
      </w:r>
      <w:r>
        <w:rPr>
          <w:rFonts w:cs="Times New Roman" w:ascii="Times New Roman" w:hAnsi="Times New Roman"/>
          <w:color w:val="000000"/>
        </w:rPr>
        <w:t>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7-03-14T12:11:00Z</cp:lastPrinted>
  <dcterms:modified xsi:type="dcterms:W3CDTF">2021-03-25T13:32:00Z</dcterms:modified>
  <cp:revision>31</cp:revision>
  <dc:subject/>
  <dc:title/>
</cp:coreProperties>
</file>